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165339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61968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14908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